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spacing w:before="120" w:after="0"/>
        <w:jc w:val="left"/>
        <w:rPr>
          <w:b/>
          <w:b/>
          <w:sz w:val="36"/>
        </w:rPr>
      </w:pPr>
      <w:r>
        <w:rPr>
          <w:b/>
          <w:sz w:val="36"/>
        </w:rPr>
        <w:t>Übung „TERREMOTO“</w:t>
      </w:r>
    </w:p>
    <w:p>
      <w:pPr>
        <w:pStyle w:val="Formatvorlage3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vorlage3"/>
        <w:jc w:val="left"/>
        <w:rPr/>
      </w:pPr>
      <w:r>
        <w:rPr/>
        <w:t>Lageverbund Kanton Luzern / Meldezettel</w:t>
      </w:r>
    </w:p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Datum / Ze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09.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Absend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LZ LU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Mitt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Beob Sta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Empfä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KP K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Prioritä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och</w:t>
            </w:r>
          </w:p>
        </w:tc>
      </w:tr>
    </w:tbl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Mdg Numm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Eingang 050</w:t>
            </w:r>
          </w:p>
        </w:tc>
        <w:tc>
          <w:tcPr>
            <w:tcW w:w="1253" w:type="dxa"/>
            <w:tcBorders/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Visu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i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Feststellungen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977"/>
        <w:gridCol w:w="538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ANN ?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Datum / 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08.17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ER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kteure / Geräte / Mitt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ELZ LUPO hat durch eine Telefonmeldung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tut WAS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Tätigkeit / Ereignis / Auswirkung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stgestellt, dass im Rm Neudorf LU  Bei der Firma Brita Wasser Filter Systeme AG eine Explosion stattgefunden hat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IE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rt und Weise / Zust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urzeit soll das Gebäude im Vollbrand stehen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O ?</w:t>
              <w:br/>
              <w:t>woher - wohin</w:t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Ort / Koordination</w:t>
              <w:br/>
              <w:t>aus / in Richt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eudorf Gassmatt 6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MWELT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Gefährdungen / Meteorologie</w:t>
              <w:br/>
              <w:t>Bevölkerung / Behörden</w:t>
              <w:br/>
              <w:t>Kommunikation / Informatik / Wirtschaf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 könnten weitere Explosionen stattfinden.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Bemerkungen / Beurteilung des Absenders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386"/>
      </w:tblGrid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Quelle</w:t>
              <w:br/>
              <w:t>inklusive der Beurteilung von deren Glaubwürd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Herr Stefan Kramer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nbekanntes, Lücken</w:t>
              <w:br/>
              <w:t>insbesondere Widersprüche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 Herrscht Unklarheit über die Ursache der Explosion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Interpretation</w:t>
              <w:br/>
              <w:t>eigene Auffassung zur Bedeutung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s Gebäude liegt mitten im Industriegebiet. Übergriff möglich.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Zukunft</w:t>
              <w:br/>
              <w:t>eigene weitere Tät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uerwehr Michelsamt ist informiert .</w:t>
            </w:r>
          </w:p>
        </w:tc>
      </w:tr>
    </w:tbl>
    <w:p>
      <w:pPr>
        <w:pStyle w:val="Formatvorlage3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6379" w:leader="none"/>
        <w:tab w:val="right" w:pos="9072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088" w:leader="none"/>
        <w:tab w:val="right" w:pos="963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 Text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Formatvorlage3">
    <w:name w:val="Formatvorlage3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ATitel18ptfett">
    <w:name w:val="A Titel 18pt fett"/>
    <w:basedOn w:val="Normal"/>
    <w:next w:val="AText"/>
    <w:qFormat/>
    <w:pPr>
      <w:keepNext w:val="true"/>
      <w:spacing w:before="120" w:after="480"/>
      <w:jc w:val="both"/>
    </w:pPr>
    <w:rPr>
      <w:b/>
      <w:kern w:val="2"/>
      <w:sz w:val="36"/>
      <w:lang w:val="de-CH"/>
    </w:rPr>
  </w:style>
  <w:style w:type="paragraph" w:styleId="Formatvorlage4">
    <w:name w:val="Formatvorlage4"/>
    <w:basedOn w:val="Formatvorlage3"/>
    <w:qFormat/>
    <w:pPr>
      <w:jc w:val="left"/>
    </w:pPr>
    <w:rPr>
      <w:sz w:val="16"/>
    </w:rPr>
  </w:style>
  <w:style w:type="paragraph" w:styleId="Formatvorlage5">
    <w:name w:val="Formatvorlage5"/>
    <w:basedOn w:val="Formatvorlage4"/>
    <w:qFormat/>
    <w:pPr/>
    <w:rPr>
      <w:sz w:val="20"/>
    </w:rPr>
  </w:style>
  <w:style w:type="paragraph" w:styleId="Formatvorlage6">
    <w:name w:val="Formatvorlage6"/>
    <w:basedOn w:val="Formatvorlage4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23:00Z</dcterms:created>
  <dc:creator>Stefan Tschopp</dc:creator>
  <dc:description/>
  <cp:keywords/>
  <dc:language>en-US</dc:language>
  <cp:lastModifiedBy>inst</cp:lastModifiedBy>
  <cp:lastPrinted>2011-03-07T21:33:00Z</cp:lastPrinted>
  <dcterms:modified xsi:type="dcterms:W3CDTF">2011-03-07T20:33:00Z</dcterms:modified>
  <cp:revision>23</cp:revision>
  <dc:subject/>
  <dc:title>Lageverarbeitungszyklus - Fallbeispiel 1</dc:title>
</cp:coreProperties>
</file>